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bCs/>
          <w:sz w:val="36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 xml:space="preserve">         </w:t>
      </w:r>
      <w:r>
        <w:rPr>
          <w:rFonts w:ascii="华文中宋" w:hAnsi="华文中宋" w:cs="华文中宋" w:eastAsia="华文中宋"/>
          <w:bCs/>
          <w:sz w:val="36"/>
          <w:szCs w:val="32"/>
        </w:rPr>
        <w:t>疏附县</w:t>
      </w:r>
      <w:r>
        <w:rPr>
          <w:rFonts w:eastAsia="华文中宋" w:cs="华文中宋" w:ascii="华文中宋" w:hAnsi="华文中宋"/>
          <w:bCs/>
          <w:sz w:val="36"/>
          <w:szCs w:val="32"/>
        </w:rPr>
        <w:t>201</w:t>
      </w:r>
      <w:r>
        <w:rPr>
          <w:rFonts w:eastAsia="华文中宋" w:cs="华文中宋" w:ascii="华文中宋" w:hAnsi="华文中宋"/>
          <w:bCs/>
          <w:sz w:val="36"/>
          <w:szCs w:val="32"/>
        </w:rPr>
        <w:t>9</w:t>
      </w:r>
      <w:r>
        <w:rPr>
          <w:rFonts w:ascii="华文中宋" w:hAnsi="华文中宋" w:cs="华文中宋" w:eastAsia="华文中宋"/>
          <w:bCs/>
          <w:sz w:val="36"/>
          <w:szCs w:val="32"/>
        </w:rPr>
        <w:t>年政府决算名词解释</w:t>
      </w:r>
    </w:p>
    <w:p>
      <w:pPr>
        <w:pStyle w:val="Normal"/>
        <w:spacing w:lineRule="exact" w:line="600"/>
        <w:rPr>
          <w:rFonts w:ascii="楷体_GB2312;Arial Unicode MS" w:hAnsi="楷体_GB2312;Arial Unicode MS" w:eastAsia="楷体_GB2312;Arial Unicode MS" w:cs="华文中宋"/>
          <w:b/>
          <w:b/>
          <w:bCs/>
          <w:sz w:val="28"/>
          <w:szCs w:val="28"/>
        </w:rPr>
      </w:pPr>
      <w:r>
        <w:rPr>
          <w:rFonts w:eastAsia="楷体_GB2312;Arial Unicode MS" w:cs="华文中宋" w:ascii="楷体_GB2312;Arial Unicode MS" w:hAnsi="楷体_GB2312;Arial Unicode MS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上级补助收入，反映本级政府收到上级政府的一般公共预算补助收入，包括返还性收入、一般性转移支付收入和专项转移支付收入。</w:t>
      </w:r>
    </w:p>
    <w:p>
      <w:pPr>
        <w:pStyle w:val="Normal"/>
        <w:spacing w:lineRule="exact" w:line="600"/>
        <w:ind w:firstLine="57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下级上解收入，反映本级政府收到下级政府的一般公共预算上解收入，包括体制上解收入和专项上解收入。</w:t>
      </w:r>
    </w:p>
    <w:p>
      <w:pPr>
        <w:pStyle w:val="Normal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待偿债置换一般债券上年结余，反映上年末已发行但尚未安排偿还本金的置换一般债券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应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与上年决算的待偿债置换一般债券结余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一致。</w:t>
      </w:r>
    </w:p>
    <w:p>
      <w:pPr>
        <w:pStyle w:val="Normal"/>
        <w:spacing w:lineRule="exact" w:line="60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调入资金，反映从政府性基金、国有资本经营及其他收入调入一般公共预算的资金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收入，反映地方政府取得的一般债务收入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转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贷收入，反映本级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政府收到上级政府转贷的一般债务收入，省级以下财政部门填列。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国债转贷转补助，反映“国债转贷资金上年结余”中包含的国债转贷转作补助的数额，应以负数填列，请在数据前加“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”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接受其他地区援助收入，反映受援方政府接受的可统筹使用的各类援助、捐赠等资金收入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补助下级支出，反映本级政府对下级政府的一般公共预算补助支出，包括返还性支出、一般性转移支付支出和专项转移支付支出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上解上级支出，反映本级政府对上级政府的一般公共预算上解支出，包括体制上解支出和专项上解支出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调出资金，反映从一般公共预算向政府性基金调出的资金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债务还本支出，反映地方政府用于归还一般债务本金所发生的支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债务转贷支出，反映本级政府向下级政府转贷的一般债务支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增设预算周转金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=“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预算资金年终资产负债录入表”的预算周转金期末数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期初数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国债转贷资金结余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=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国债转贷收入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+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国债转贷资金上年结余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+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国债转贷转补助数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拨付国债转贷资金数。</w:t>
      </w:r>
    </w:p>
    <w:p>
      <w:pPr>
        <w:pStyle w:val="Normal"/>
        <w:spacing w:lineRule="exact" w:line="600"/>
        <w:ind w:left="1"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援助其他地区支出，反映援助方政府安排的由受援方政府统筹使用的各类援助、捐赠等资金支出。</w:t>
      </w:r>
    </w:p>
    <w:p>
      <w:pPr>
        <w:pStyle w:val="Normal"/>
        <w:spacing w:lineRule="exact" w:line="600"/>
        <w:ind w:left="1"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待偿债置换一般债券结余，反映本年度末已发行但尚未安排偿还本金的置换一般债券。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上级补助收入，反映本级政府收到上级政府的政府性基金补助收入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下级上解收入，反映本级政府收到下级政府的政府性基金上解收入。</w:t>
      </w:r>
    </w:p>
    <w:p>
      <w:pPr>
        <w:pStyle w:val="Normal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待偿债置换专项债券上年结余，反映上年末已发行但尚未安排偿还本金的置换专项债券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应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与上年决算的待偿债置换专项债券结余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一致。</w:t>
      </w:r>
    </w:p>
    <w:p>
      <w:pPr>
        <w:pStyle w:val="Normal"/>
        <w:spacing w:lineRule="exact" w:line="60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调入资金，反映从一般公共预算、公益性项目单位及其他收入调入政府性基金的资金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收入，反映地方政府取得的专项债务收入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转贷收入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反映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本级政府收到上级政府转贷的专项债务收入。</w:t>
      </w:r>
    </w:p>
    <w:p>
      <w:pPr>
        <w:pStyle w:val="Normal"/>
        <w:spacing w:lineRule="exact" w:line="60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补助下级支出，反映本级政府对下级政府的政府性基金补助支出。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上解上级支出，反映本级政府对上级政府的政府性基金上解支出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还本支出，反映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地方政府用于归还专项债务本金所发生的支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转贷支出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反映本级政府向下级政府转贷的专项债务支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待偿债置换专项债券结余，反映本年度末已发行但尚未安排偿还本金的专项置换债券。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28"/>
          <w:szCs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国有资本经营上级补助收入，反映本级政府收到的上级政府国有资本经营补助收入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国有资本经营上年结余应与上年决算的国有资本经营年终结余一致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31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．国有资本经营补助下级支出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反映本级政府对下级政府的国有资本经营补助支出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国有资本经营调出资金，反映从国有资本经营调出到一般公共预算的资金，应与“一般公共预算转移性收支决算录入表”的“国有资本经营调入”数字一致。</w:t>
      </w:r>
    </w:p>
    <w:sectPr>
      <w:type w:val="nextPage"/>
      <w:pgSz w:w="11906" w:h="16838"/>
      <w:pgMar w:left="1588" w:right="1588" w:gutter="0" w:header="0" w:top="1928" w:footer="0" w:bottom="1871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iletitle1">
    <w:name w:val="filetitle1"/>
    <w:qFormat/>
    <w:rPr>
      <w:b/>
      <w:bCs/>
      <w:color w:val="FF0000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;Arial Unicode MS" w:hAnsi="楷体_GB2312;Arial Unicode MS" w:eastAsia="楷体_GB2312;Arial Unicode MS" w:cs="宋体;SimSun"/>
      <w:sz w:val="28"/>
      <w:szCs w:val="28"/>
    </w:rPr>
  </w:style>
  <w:style w:type="paragraph" w:styleId="Char1">
    <w:name w:val=" Char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Char2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31:00Z</dcterms:created>
  <dc:creator>User</dc:creator>
  <dc:description/>
  <cp:keywords/>
  <dc:language>en-US</dc:language>
  <cp:lastModifiedBy>PC</cp:lastModifiedBy>
  <cp:lastPrinted>2018-10-16T19:50:00Z</cp:lastPrinted>
  <dcterms:modified xsi:type="dcterms:W3CDTF">2020-07-02T08:59:00Z</dcterms:modified>
  <cp:revision>30</cp:revision>
  <dc:subject/>
  <dc:title>2015年度财政总决算录入表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